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3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  <w:tab w:val="left" w:pos="10773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3 августа 2019 года № 456</w:t>
      </w:r>
    </w:p>
    <w:p>
      <w:pPr>
        <w:pStyle w:val="Normal"/>
        <w:ind w:firstLine="510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9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49,3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1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85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850,0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 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99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 111,4 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 111,4 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 111,4 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 111,4 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 410,7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 410,7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 410,7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 410,7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Музычук Ольга</cp:lastModifiedBy>
  <cp:lastPrinted>2019-08-28T17:26:00Z</cp:lastPrinted>
  <dcterms:modified xsi:type="dcterms:W3CDTF">2019-08-28T14:26:00Z</dcterms:modified>
  <cp:revision>328</cp:revision>
  <dc:subject/>
  <dc:title>                                             </dc:title>
</cp:coreProperties>
</file>